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 Rounded MT Bold" w:hAnsi="Arial Rounded MT Bold" w:cs="Arial Rounded MT Bold"/>
          <w:lang w:val="en-GB" w:eastAsia="en-US"/>
        </w:rPr>
      </w:pPr>
      <w:r>
        <w:rPr>
          <w:rFonts w:cs="Arial Rounded MT Bold" w:ascii="Arial Rounded MT Bold" w:hAnsi="Arial Rounded MT Bold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pt;margin-top:-0.5pt;width:545.95pt;height:44.2pt;mso-wrap-style:none;v-text-anchor:middle" type="_x0000_t136">
            <v:path textpathok="t"/>
            <v:textpath on="t" fitshape="t" string="Ysgol Gyfun Llanhari" style="font-family:&quot;Comic Sans MS&quot;;font-size:12pt"/>
            <v:fill o:detectmouseclick="t" type="solid" color2="aqua"/>
            <v:stroke color="black" weight="44280" joinstyle="miter" endcap="flat"/>
            <w10:wrap type="none"/>
          </v:shape>
        </w:pict>
        <w:pict>
          <v:shape id="shape_0" fillcolor="red" stroked="t" o:allowincell="f" style="position:absolute;margin-left:-48pt;margin-top:94.75pt;width:664.95pt;height:380.95pt;mso-wrap-style:none;v-text-anchor:middle" type="_x0000_t136">
            <v:path textpathok="t"/>
            <v:textpath on="t" fitshape="t" string="YR ADRAN FATHEMATEG&#10;Cynlluniau Gwaith CA4&#10;Yr Haen Uwch " style="font-family:&quot;Comic Sans MS&quot;;font-size:12pt"/>
            <v:fill o:detectmouseclick="t" type="solid" color2="aqua"/>
            <v:stroke color="black" weight="507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267700</wp:posOffset>
            </wp:positionH>
            <wp:positionV relativeFrom="paragraph">
              <wp:posOffset>-248285</wp:posOffset>
            </wp:positionV>
            <wp:extent cx="1028700" cy="11144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-175895</wp:posOffset>
            </wp:positionV>
            <wp:extent cx="1028700" cy="111442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nkerToy" w:hAnsi="TinkerToy" w:cs="TinkerToy"/>
          <w:sz w:val="32"/>
          <w:lang w:val="en-GB"/>
        </w:rPr>
      </w:pPr>
      <w:r>
        <w:rPr>
          <w:rFonts w:cs="TinkerToy" w:ascii="TinkerToy" w:hAnsi="TinkerToy"/>
          <w:sz w:val="32"/>
          <w:lang w:val="en-GB"/>
        </w:rPr>
        <w:t>Cynllun Gwaith Yr Adran Fathemateg - Cyfnod Allweddol 4 Uwch - TREFN BLWYDDYN 10</w:t>
      </w:r>
    </w:p>
    <w:tbl>
      <w:tblPr>
        <w:tblW w:w="1442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997"/>
        <w:gridCol w:w="3813"/>
        <w:gridCol w:w="974"/>
        <w:gridCol w:w="3836"/>
        <w:gridCol w:w="552"/>
      </w:tblGrid>
      <w:tr>
        <w:trPr>
          <w:trHeight w:val="729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  <w:tc>
          <w:tcPr>
            <w:tcW w:w="47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  <w:tc>
          <w:tcPr>
            <w:tcW w:w="4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 Nadolig Bl.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8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 Pasg Bl.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r Haf Bl.1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nkerToy" w:hAnsi="TinkerToy" w:cs="TinkerToy"/>
          <w:sz w:val="32"/>
          <w:lang w:val="en-GB"/>
        </w:rPr>
      </w:pPr>
      <w:r>
        <w:rPr>
          <w:rFonts w:cs="TinkerToy" w:ascii="TinkerToy" w:hAnsi="TinkerToy"/>
          <w:sz w:val="32"/>
          <w:lang w:val="en-GB"/>
        </w:rPr>
        <w:t>Cynllun Gwaith Yr Adran Fathemateg - Cyfnod Allweddol 4 Uwch - TREFN BLWYDDYN 11</w:t>
      </w:r>
    </w:p>
    <w:tbl>
      <w:tblPr>
        <w:tblW w:w="1442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88"/>
        <w:gridCol w:w="997"/>
        <w:gridCol w:w="3813"/>
        <w:gridCol w:w="974"/>
        <w:gridCol w:w="3836"/>
        <w:gridCol w:w="552"/>
      </w:tblGrid>
      <w:tr>
        <w:trPr>
          <w:trHeight w:val="729" w:hRule="atLeast"/>
        </w:trPr>
        <w:tc>
          <w:tcPr>
            <w:tcW w:w="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  <w:tc>
          <w:tcPr>
            <w:tcW w:w="478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  <w:tc>
          <w:tcPr>
            <w:tcW w:w="43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nkerToy" w:hAnsi="TinkerToy" w:cs="TinkerToy"/>
                <w:b/>
                <w:b/>
                <w:bCs/>
                <w:sz w:val="32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32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 Nadolig Bl.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88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 Pasg Bl.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  <w:t>Tymor yr Haf Bl.11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688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nkerToy" w:hAnsi="TinkerToy" w:cs="TinkerToy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TinkerToy" w:ascii="TinkerToy" w:hAnsi="TinkerToy"/>
                <w:b/>
                <w:bCs/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single" w:sz="18" w:space="0" w:color="000000"/>
              <w:left w:val="single" w:sz="18" w:space="0" w:color="000000"/>
              <w:bottom w:val="dotDash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446" w:hRule="atLeast"/>
        </w:trPr>
        <w:tc>
          <w:tcPr>
            <w:tcW w:w="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688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97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13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974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6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52" w:type="dxa"/>
            <w:tcBorders>
              <w:top w:val="dotDash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840"/>
        <w:gridCol w:w="6440"/>
        <w:gridCol w:w="700"/>
        <w:gridCol w:w="33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Rhif 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arllen a ysgrifennu rhifau cyfan mewn ffigyrau a geir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algrynnu rhifau i’r 10, 100, 1000 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all gwerth lle a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 Talgrynnu rhifau i’r rhif cyfan a llefydd de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algrynnu rhifau i ffigyrau ystyrl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Rhif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golion, ffracsiynau a chanrannau cy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refnu rhifau cyfan, degolion, ffracsiynau a chanrannau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  <w:highlight w:val="lightGray"/>
              </w:rPr>
              <w:t>- Defnyddio rhifau negatif mewn cyd-destun a’i trefn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fnwch yn esgynnol 0.72, ¾, 73%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cs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Ysgrifennu rhifau fel lluoswm ei ffactorau cysef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benderfynu os yw rhif yn sgwâr.......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Lluosrif Cyffredin Lleiaf (LL.C.LL) a Ffacto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fredin Mwyaf (FF.C.M) rhif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rheolau indecs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indecsau positif, negatif, sero a ffracsiyn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urf Safo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rhifau o’r ffurf degol i’r ffurf safonol ac i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rthwyn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gan ddefnyddio rhifau ffurf safonol gydag ac he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rifiannel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rannedd unio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rthdr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hongli Cyfrannedd union a </w:t>
            </w:r>
          </w:p>
          <w:p>
            <w:pPr>
              <w:pStyle w:val="Normal"/>
              <w:ind w:left="360" w:right="-317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rthdro fel ffwythiannau algebraidd e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felly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sz w:val="22"/>
                <w:szCs w:val="22"/>
              </w:rPr>
              <w:t>kx</w:t>
            </w:r>
          </w:p>
          <w:p>
            <w:pPr>
              <w:pStyle w:val="Normal"/>
              <w:ind w:left="360" w:right="-3173" w:hanging="360"/>
              <w:rPr/>
            </w:pPr>
            <w:r>
              <w:rPr>
                <w:sz w:val="22"/>
                <w:szCs w:val="22"/>
              </w:rPr>
              <w:t xml:space="preserve">- Datrys problemau cyfrannedd yn cynnwys sgwario, isradd a </w:t>
            </w:r>
          </w:p>
          <w:p>
            <w:pPr>
              <w:pStyle w:val="Normal"/>
              <w:ind w:left="360" w:right="-3173" w:hanging="3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hiwb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d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ymleiddiwch mynegiadau fel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</m:rad>
            </m:oMath>
            <w:r>
              <w:rPr>
                <w:sz w:val="22"/>
                <w:szCs w:val="22"/>
              </w:rPr>
              <w:t xml:space="preserve">i’r ffur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</m:oMath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ymleiddio mynegiadau yn cynnwys syrdiau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Symleiddio syrdiau ffracsiynol (gan ystyried yr enwadur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fau Cymareb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Newid degolion i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degolion cylchol i ffracsiynau 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cysyniad rhifau cymarebol/anghymareb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osbarthu i rifau cymarebol / anghymareb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</m:oMath>
            <w:r>
              <w:rPr>
                <w:sz w:val="22"/>
                <w:szCs w:val="22"/>
              </w:rPr>
              <w:t xml:space="preserve">; </w:t>
            </w:r>
            <w:r>
              <w:rPr>
                <w:rFonts w:eastAsia="Symbol" w:cs="Symbol" w:ascii="Symbol" w:hAnsi="Symbol"/>
                <w:sz w:val="22"/>
                <w:szCs w:val="22"/>
              </w:rPr>
              <w:t>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Rhif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Adolygu odrifau, eilrifau, rhifa sgwâr, ciwb, ailisra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trydydd isra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Cilyddion (reciprocals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Lluosi a Rhannu Hi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rFonts w:eastAsia="Comic Sans MS"/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 xml:space="preserve">- Datrys problemau gan ddefnyddio dulliau lluosi a rhann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byr heb gyfrifiannell yn cynnwys lluosi/rhannu rhif 3 dig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gyda rhif 2 digi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Talgrynnu atebion yn synhwyrol (i fyny neu i lawr)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l bws?  Bocs wyau?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golion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racsiyn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r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+, -, x, 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 degolion a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wsnewid degolion, canrannau a ffracsiy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anran a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ynegi rhif fel canran neu ffracsiwn o rif ara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mharu problemau ffracsiynau a chanrann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nydd / Gostyngiad canrann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Cyfrifo gwerth gwreiddi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newid cyfraneddol - dibrisio n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ydd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o 11P yn pasio, 25% o 11T,pwy yw’r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rau?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car yw £12,000. Mae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brisio 10% pob blwyddyn.......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mareb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cymarebau fel ffracsiwn o wer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cymarebau o swm mewn cyd-dest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Cyfl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apiau cyflun, deall bo ochrau mewn cymhareb. 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ochrau col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fi os yw trionglau yn gyfl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Cyfrifiann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Deall botymau cyfrifiannell gwyddonol (sgwario, ail isradd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ŵer, isradd, cromfachau....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  <w:highlight w:val="lightGray"/>
              </w:rPr>
              <w:t xml:space="preserve">- Darllen a deall allbwn sgrin cyfrifiannell - ee £49.9 yw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£49.90 ,talgrynnu..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angyfr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lwyno’r symbol ≈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efnyddio amcangyfrif mewn problemau lluosi a rhann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da rhifau cyfan er mwyn cael brasamcanion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dolygu rhannu a lluosi gyda degolion (heb cyfrif.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Amcangyfrif wrth talgrynnu i un ffigwr ystyrlon (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sgwario, ail isradd a degolio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5 x 35 / 0.49 ≈ 30 x 40/0.5 = ...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au T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og syml ac adlo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lw a cholled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rian - arian tramor a chyfradd 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serlen teledu, trên a bw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efnu gwyl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r-bwrcas, TAW, disgownt, bargenion gor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irnod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bod mesuriad yn amcangyfrif ac wrth ei mynegi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d arbennig bo cyfeirnod o hanner uned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atrys problemau yn cynnwys yr uchod (yn cynnwys adio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nnu, lluosi a rhannu i talgryniad priodol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erth lleiaf a mwyaf 140 (i’r 10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osaf)  yw 135 a 145 yn ôl eu trefn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ymau Rhif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, disgrifio a pharhau patrymau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 mewn geiriau a symbolau y rheol ar gyfer y ter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af dilyniant rh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a cwadratig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rganfod n</w:t>
            </w:r>
            <w:r>
              <w:rPr>
                <w:sz w:val="22"/>
                <w:szCs w:val="22"/>
                <w:vertAlign w:val="superscript"/>
              </w:rPr>
              <w:t>fed</w:t>
            </w:r>
            <w:r>
              <w:rPr>
                <w:sz w:val="22"/>
                <w:szCs w:val="22"/>
              </w:rPr>
              <w:t xml:space="preserve"> term dilyniant llinol sydd wedi ysgrifennu f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uoswm (1 x 2, 3 x 4.....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Byw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-ia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Llunio a dehongli graffiau teithio a thraws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- Dehongli graffiau a welwyd yn y cyfryng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Buanedd, Pellter, Amser (m/s, km/awr,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a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new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newid rhifau cyfan positif a negatif, ffracsiynau 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olion mewn i fformiwlâu geiriol a mewn ffurf symbol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flog = nifer yr oriau x £10.50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 = u + at Beth yw v pan bo u = 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yfesurynn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cyfesurynnau yn y pedwar pedra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anolbwynt llinellau (o wybod 2 cyfesur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wblha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, dehongli ac adnabod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x =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all fod llinellau syth yn y ffurf y =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x </w:t>
              <w:softHyphen/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m yw’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iant a c yw’r croesdoria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eall bo y = 3x yn fwy serth na y = x a bo y = 2x - 1 &amp;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= 2x + 3 yn barale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ildrefnu hafaliadau a’i blotio (ee 2x + y = 7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Llunio a dehongli’r graffiau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, y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&amp; </w:t>
            </w:r>
            <w:r>
              <w:rPr>
                <w:i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rganfod cyfesurynnau torri ffwythiant cwadratig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yddol a llinol, gwerthoedd minimw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o graffi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Gan ddechrau gyda y = f(x), trawsffurfio graffiau 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plotio mannau croesdorri echelinau x ac y, plotio’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 y = f(x + a), y = f(kx), y = f(x) + 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lunio a dehongli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tangiadau i gromliniau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cangyfrif cyfra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cyflymder mewn graffiau pellter amse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rganfod cyflymiad mewn graffiau cyflymder ams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o d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mli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rheol Trapesiwm i amcangyfrif yr arwynebedd 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groml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o dan graff cyflymder amse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leidd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asglu termau tebyg a symleiddio mynegiadau sym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hangu cromfachau a symleiddio 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hangu cromfachau dwbl (a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(c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d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 a (a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b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Ffactorio mynegiadau sym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Ffactorio mynegiadau cwadratig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 (a = 1 &amp;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</w:t>
            </w:r>
            <w:r>
              <w:rPr>
                <w:sz w:val="22"/>
                <w:szCs w:val="22"/>
              </w:rPr>
              <w:t xml:space="preserve"> 1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wahaniaeth rhwng 2 sgwâ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+ a, a x a x a, a x b x 3,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a - 4b + 4a + 5b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(a+b), 2(3x - 1) + 3(x + 3),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(3x - 1) - (x - 4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6x + 4, 5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10x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id 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ewid testun fformiwla, llythyren yn ymddangos unwait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ewid testun fformiwla, llythyren yn ymddangos mwy nag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wait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rys Hafaliadau Lli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yda cyfernodau rhifau cyfan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racsiynol</w:t>
            </w:r>
          </w:p>
          <w:p>
            <w:pPr>
              <w:pStyle w:val="Normal"/>
              <w:ind w:right="-3173" w:hanging="0"/>
              <w:rPr/>
            </w:pPr>
            <w:r>
              <w:rPr>
                <w:rFonts w:eastAsia="Comic Sans MS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Hafalia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ffracsiynol (1, 2, 3, neu 4 enwadur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ynnwys  3(1 - x) = 5(2 + x)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= 12/x, 1/2 (x - 1) = 3x + 1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ffactorio cwadratig, plotio graffiau 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cwadratig drwy ffactori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cwadratig gan ddefnyddio’r fformiwl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cwadratig yn graffig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49 = 0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5x + 4 = 0, 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+ x = 6,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- 7x = 0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nyddiwch y graff y =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+5x i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atrys 2x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+5x = 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ig a Gwel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dolygu amnewid i ffwythiannau ciwbig a chwadratig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 ddefnyddio cyfrifiannell gwyddo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gan ddefnyddio’r dull cynnig a gwella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neu dau le dego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>I gynnwys x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- 5x = 80 rhwng 4 a 5 i 2 le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gol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sgrifennu Hafaliadau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neg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 gwybodaeth i ffurfio mynegiadau llino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hafaliadau  llinol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mynegiadau cwadrat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’i datry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e tocyn plentyn yn costio £x, rwy’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ynu 5 tocyn, mae tocyn oedolyn yn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o £3 yn fwy.......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lau pedrochr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damser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hafaliadau cydamserol gyda cyfernodau rhifau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algebraidd a graffig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hafaled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trys anhafaleddau gyda cyfernodau rhifau cyfan negatif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positif a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hafaleddau 2 cam, llythrennau 2 ochr, cromfachau u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 a dwy och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ngos datrysiad ar linell rif neu fel rhif cyfa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yaf/llei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gwybodaeth i ffurfio anhafaledd a’i datry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anhafaleddau yn graffigol (liwio rhanbarth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e 3 gwaith y rhif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 xml:space="preserve"> tynnu 6 yn llai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18"/>
                <w:szCs w:val="18"/>
              </w:rPr>
              <w:t xml:space="preserve">na 27,  Mynegwch ar ffurf anhafaledd a 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ryswch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mleiddio a 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negiadau a hafaliad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odd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datrys hafaliadau ffracsiyn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ymleiddio mynegiadau ble mae llythrennau yn yr enwadu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hafaliadau ble mae llythrennau yn yr enwadu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nyddio graffiau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atrys hafalia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wadratig a chiwb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Trin a aildrefnu hafaliadau a graffiau cwadratig a chiwbig i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atrys hafaliadau ee defnyddio y = 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+ 1 i ddatrys 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4x - 7 = 0 &amp; defnyddio y =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5x a y = 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i ddatrys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- 2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5x =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fitio data i fod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enni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e Ar y papur graff plotiwch werthoedd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 xml:space="preserve">yn erb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erthoedd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Mae’n hysbys (</w:t>
            </w:r>
            <w:r>
              <w:rPr>
                <w:i/>
                <w:iCs/>
                <w:sz w:val="22"/>
                <w:szCs w:val="22"/>
              </w:rPr>
              <w:t>known</w:t>
            </w:r>
            <w:r>
              <w:rPr>
                <w:sz w:val="22"/>
                <w:szCs w:val="22"/>
              </w:rPr>
              <w:t xml:space="preserve">) fod </w:t>
            </w:r>
            <w:r>
              <w:rPr>
                <w:i/>
                <w:iCs/>
                <w:sz w:val="22"/>
                <w:szCs w:val="22"/>
              </w:rPr>
              <w:t xml:space="preserve">y </w:t>
            </w:r>
            <w:r>
              <w:rPr>
                <w:sz w:val="22"/>
                <w:szCs w:val="22"/>
              </w:rPr>
              <w:t>yn hafal yn fras i</w:t>
            </w:r>
          </w:p>
          <w:p>
            <w:pPr>
              <w:pStyle w:val="Normal"/>
              <w:ind w:right="-3173" w:hanging="0"/>
              <w:rPr/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. Defnyddiwch eich graff i amcangyfrif gwerthoe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Siapiau 2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Priodweddau a thermau siapiau 2D yn cynnwys t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hedrochrau a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Adlewyrchu siapiau mewn llinell cymesur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Cymesuredd cylchdro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Dosbarthu pedrochrau (SGWAR, PETRYA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PARALELOGRAM, TRAPESIWM, RHOMBWS) yn ôl e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priodweddau geometreg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  <w:highlight w:val="lightGray"/>
              </w:rPr>
              <w:t>- Adnabod siapiau cyfath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a ddefnyddio terminoleg Ochr, Ochr, Ochr;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Ochr, Ongl, Ochr; Ongl, Ochr, Ongl;..... i brofi triongl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th (angen nodi rhesymau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Siapiau sy’n brithweithi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gl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Adolygu mesur a llunio onglau i’r 1˚ a hydoedd i’r 1m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gosa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Llunio siapiau gyda onglydd a phren mesu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Adolygu onglau ar linell syth, triongl, o amgylch p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Onglau cyferbyn, llinellau paralel, onglau mewnol, eiledol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chyfatebo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Polygonau rheolaidd ac afreolai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ol pedrochrau a thriongl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glau mewn ac allanol unrhyw bolygo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cynnwys yr uc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hagora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Theorem Pythagoras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yn ymwneud â Theorem Pythagoras (y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nnwys rhai gwrthdro) mewn problemau 2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gonometre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frifo onglau ac ochrau coll mewn trionglau onglau sgwâ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n ddefnyddio Trigonometre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Trig sy’n cynnwys cyfeiriannau, ongl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 a gostw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Pythagoras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gonometreg 3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Pythagoras a Trig mewn problemau 3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Sin a Cos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Cyfrifo onglau ac ochrau coll mewn trionglau sydd ddim yn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onglau onglau sgwâr gan ddefnyddio Rheol Sin a Cosin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noddach yn cynnwys yr uchod (2 cam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arwynebedd triongl gan ddefnyddio  ½absinC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Rheol Sin a Cosin mewn problemau 3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fiau Trigonometre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raslunio graffiau Sin, Cosin a Tan gan nodi priodwedd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ysig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Defnyddio’r brasluniau’r graffiau i ddatrys hafaliadau fe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ganfyddwch holl ddatrysiadau cos </w:t>
            </w: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– 0·829 yn y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rediad –180° i 180°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orem y Cylch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heolau onglau mewn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ble mae cymysgedd o’r rheol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wsffurfia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adlewyrchu siapi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lchdroi siapiau trwy 90˚, 180˚, 270˚ (gyda canol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Helaethu siapiau gyda ffactor graddfa positif a negati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gyda canol)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Trawsfudo siapiau (2 uned i gyfeiriad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............) ac hefy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wn nodiant fector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dnabod a disgrifio (gan nodi priodweddau) trawsffurfiadau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apiau (gall bo 2 trawsffurfiad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df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ehongli lluniadau wrth raddfa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addfeydd 1cm i 5m neu 1: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 yn sefyll drws nesaf i eglwys.......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eiriann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esur a llunio cyfeiriannau 3 ffigwr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amrywiol yn cynnwys cyfeirian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w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Ymarfer ddefnyddio cwmpawd a phren mesur i lun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bwynt penodo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bwynt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ocws o ddwy linell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uchod i ddatrys problemau sy’n cynnwys y 4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eol uc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ctor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nodiant fectorau </w:t>
            </w:r>
            <w:r>
              <w:rPr>
                <w:sz w:val="22"/>
                <w:szCs w:val="22"/>
              </w:rPr>
            </w:r>
            <m:oMath xmlns:m="http://schemas.openxmlformats.org/officeDocument/2006/math"/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aint fector, llinellau paralel....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wm a gwahaniaeth fector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wrth adio fectora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priodweddau geometregol fector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Uned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Deall ac adnabod unedau ar gyfer hyd, mas a chynhwysed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Y cloc 12 a 24 awr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- Trawsnewid unedau metrig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Trawsnewid unedau metrig ac Imperial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(km - milltiroedd; cm, m - modfeddi a troedfeddi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kg - lb; litrau - peint a galwyn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8km ≈ 5 milltir;1kg ≈ 2.2lb;</w:t>
            </w:r>
          </w:p>
          <w:p>
            <w:pPr>
              <w:pStyle w:val="Normal"/>
              <w:ind w:right="-3173" w:hanging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 litr ≈ 1.75 pein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wynebedd a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erimed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 xml:space="preserve">Arwynebedd a pherimedr sgwâr, petryal, triongl,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paralelogram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rwynebedd a chylchedd cylch, 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Arwynebedd a pherimedr hanner a chwarte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Arwynebedd siapiau cyfansawd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w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wahaniaethu rhwng fformiwlâu ar gyfer hyd, arwynebedd a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yfaint wrth ystyried dimensiw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a ddefnyddio y perthynas rhwng hydoedd, arwynebedd,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hyfaint solidau cyflu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cyl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olygu rhannau’r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hydoedd arc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rwynebedd sector a segment cyl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gwrthdro yn cynnwys yr ucho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int a Dwysed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ciwb, ciwboid, prismau rh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ilindr a solidau cyfansaw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 afreolai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yn cynnwys dwysedd, cyfaint a mas 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(kg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faint anoddach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prismau anoddach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aint sffêr, côn a phyrami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gwrthdro yn cynnwys yr ucho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estun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riau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mcan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Grad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odiada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Grwpio data arwahanol neu di-dor mewn i cyfyngau (neu 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dosbarthiadau) hafal ac anhafal a llunio diagram amlder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Defnyddio a deall marciau tali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Llunio a dehongli </w:t>
            </w:r>
            <w:r>
              <w:rPr>
                <w:sz w:val="22"/>
                <w:szCs w:val="22"/>
                <w:highlight w:val="lightGray"/>
              </w:rPr>
              <w:t>pictogramau, siartia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bar</w:t>
            </w:r>
            <w:r>
              <w:rPr>
                <w:sz w:val="22"/>
                <w:szCs w:val="22"/>
              </w:rPr>
              <w:t xml:space="preserve"> a siartiau cylch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diagramau amlder (heb a wedi grwpio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hoddir y grwpiau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>Adolygu cyfrifo’r cymedr, modd, canolrif ac amred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cymedr o dabl amlder (wedi ac heb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canolrif a’r modd o dabl amlder heb e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nabod y pa cyfwng sy’n cynnwys y canolrif a’r mod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edi grwpio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polygon amld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lder Cronnu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wblhau tablau amlder cronnus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a dehongli graffiau amlder cronnus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graff i ddarganfod y canolrif, chwartel isaf,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f ac amrediad rhyngchwarte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wrth dehongli graffiau amlder cronnus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faint sy’n llai na....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ffiau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graffiau gwasgariad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sgrifio’r cydberthyniad (negatif, positif neu dim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lunio llinell fit orau ar diagram gwasgariad (y linell i fyn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y’r pwynt cymedrig os rhoddir y cymedr yn y cwestiw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pl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sut mae dulliau a meintiau samplu gwahanol y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ithio ar ddibynadwyedd casgliad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fnyddio dulliau hapsamplu haenedig</w:t>
            </w:r>
          </w:p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>- Defnyddio hapdigidau i ddewis sampl (rhoddir y hapdigidau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grama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all dwysedd amlder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rwpio’r data i grwpio anhafa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lunio histogramau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ehongli histogramau (Cyfrifo amlder, canolrif.....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hongli siâp histogramau wrth edrych ar ganolrif a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sgariad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yriad Safono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yfrifo gwyriad safonol set o ddata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cangyfrif y gwyriad safonol o dabl amlder wedi grwpio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fnyddio’r cymedr a gwyriad safonol i gymhar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raniadau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all effaith adio/tynnu rhifau ar y cymedr a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yriad safonol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A*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highlight w:val="lightGray"/>
              </w:rPr>
              <w:t xml:space="preserve">Deall a defnyddio’r termau “siawns teg” “amhosib”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“</w:t>
            </w:r>
            <w:r>
              <w:rPr>
                <w:sz w:val="22"/>
                <w:szCs w:val="22"/>
                <w:highlight w:val="lightGray"/>
              </w:rPr>
              <w:t>annhebygol” “tebygol” “sicr”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- Cyfrifo tebygolrwydd o ddigwyddiadau syml - nodi’r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atebion ar ffurf tebygolrwydd, canran neu degolyn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- P(A’) = 1 - P(A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ymharu tebygolrwydd arbrofol gyda tebygolrwydd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caniaeth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cangyfrif tebygolrwydd wedi seilio ar dystiolaeth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rofol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s yw A a B yn cydanghynhwysol (methu digwydd yr un 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d) yna y tebygolrwydd bydd A neu B yn digwydd yw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(A) + P(B)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 yw A a B yn annibynnol yna y tebygolrwydd bydd A a B</w:t>
            </w:r>
          </w:p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n digwydd yw P(A) x P(B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d Tebygolrwyd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-3173" w:hanging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atrys problemau sy’n cynnwys holl canlyniadau 2 arbrawf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e taflu 2 dis) a chwblhau tabl gofod sampl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- Datrys problemau sy’n cynnwys holl canlyniadau arbrofion</w:t>
            </w:r>
          </w:p>
          <w:p>
            <w:pPr>
              <w:pStyle w:val="Normal"/>
              <w:ind w:right="-3173" w:hanging="0"/>
              <w:rPr/>
            </w:pPr>
            <w:r>
              <w:rPr>
                <w:sz w:val="22"/>
                <w:szCs w:val="22"/>
              </w:rPr>
              <w:t>cyfansawdd gan ddefnyddio coeden tebygolrwydd (dychwelyd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eb dychwelyd)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ehongli coed tebygolrwydd a chyfrifo tebygolrwydd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a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bygolrwydd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Datrys problemau tebygolrwydd anoddach heb ddefnyddio </w:t>
            </w:r>
          </w:p>
          <w:p>
            <w:pPr>
              <w:pStyle w:val="Normal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den tebygolrwydd (dychwelyd a heb ddychwelyd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inkerTo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sv-SE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334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84836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Gwaith CA4 - Uwch</w:t>
    </w:r>
  </w:p>
  <w:p>
    <w:pPr>
      <w:pStyle w:val="Header"/>
      <w:rPr>
        <w:sz w:val="24"/>
        <w:szCs w:val="24"/>
        <w:lang w:val="sv-SE"/>
      </w:rPr>
    </w:pPr>
    <w:r>
      <w:rPr>
        <w:sz w:val="24"/>
        <w:szCs w:val="24"/>
        <w:lang w:val="sv-S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5:03:00Z</dcterms:created>
  <dc:creator>Betsan Wyn Thomas</dc:creator>
  <dc:description/>
  <cp:keywords/>
  <dc:language>en-US</dc:language>
  <cp:lastModifiedBy>Betsan Jones</cp:lastModifiedBy>
  <dcterms:modified xsi:type="dcterms:W3CDTF">2009-06-29T15:03:00Z</dcterms:modified>
  <cp:revision>2</cp:revision>
  <dc:subject/>
  <dc:title> </dc:title>
</cp:coreProperties>
</file>